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3184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1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hrudim – Budova bývalé svařovny a dí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Dokumentace  bouracích  prací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Ohlášení  odstranění bývalého svařovny a dílen na trati Pardubice Rosice nad Labem - Chrudim ve stanici Chrudim km 80,710 na stav. parcele č. 7012 a 975 v katastrálním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území Chrudim, obec Chrudi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PRŮVODNÍ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SOUHRNNÁ TECHNICKÁ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BOURACÍ PRÁCE – TECHNICKÁ ZPRÁVA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DOKUMENTACE ODSTRAŇOVANÝCH STAVEB</w:t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FOTODOKUMENTACE</w:t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KLADOVÁ ČÁST</w:t>
        <w:tab/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-PŘILOŽENÁ DOKUMENTACE PRO STAVEBNÍ ŘÍZENÍ</w:t>
        <w:tab/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Odstavecseseznamem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-INFORMACE Z KATASTRU NEMOVITOSTÍ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b/>
          <w:sz w:val="20"/>
          <w:szCs w:val="20"/>
        </w:rPr>
        <w:t>-SNÍMEK KATASTRÁLNÍ MAP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. PRŮVODNÍ ZPRÁVA</w:t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</w:t>
      </w:r>
      <w:r>
        <w:rPr>
          <w:rFonts w:cs="Verdana" w:ascii="Verdana" w:hAnsi="Verdana"/>
        </w:rPr>
        <w:tab/>
        <w:t>1) Identifikační údaje stavb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) Identifikační údaje invest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3) Identifikační údaje projektanta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4) Údaje o území a o stavebním pozemk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ab/>
        <w:tab/>
        <w:t>5) Ukončení bouracích prací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6) Vliv stavby na okolní stavby a pozem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IDENTIFIKAČNÍ ÚDAJE STAVBY</w:t>
      </w:r>
    </w:p>
    <w:p>
      <w:pPr>
        <w:pStyle w:val="Odstavecseseznamem"/>
        <w:numPr>
          <w:ilvl w:val="0"/>
          <w:numId w:val="4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stavby:</w:t>
        <w:tab/>
        <w:t xml:space="preserve">Demolice bývalých dílen a svařovny.                              </w:t>
      </w:r>
    </w:p>
    <w:p>
      <w:pPr>
        <w:pStyle w:val="Odstavecseseznamem"/>
        <w:spacing w:lineRule="auto" w:line="240"/>
        <w:ind w:left="2835" w:hanging="21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ísto stavby:</w:t>
        <w:tab/>
        <w:t>obec Chrudim, k. ú. Chrudim, stavební parcele č. 7012 a 975.</w:t>
      </w:r>
    </w:p>
    <w:p>
      <w:pPr>
        <w:pStyle w:val="Odstavecseseznamem"/>
        <w:numPr>
          <w:ilvl w:val="0"/>
          <w:numId w:val="4"/>
        </w:numPr>
        <w:spacing w:lineRule="auto" w:line="240"/>
        <w:ind w:left="2835" w:hanging="2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akter stavby:</w:t>
        <w:tab/>
        <w:t xml:space="preserve">Bývalé budovy svařovny a dílen z  r. 1937 na trati Pardubice Rosice nad Labem – Hlinsko v Čechách ve stanici Chrudim, v km 80,710. </w:t>
      </w:r>
    </w:p>
    <w:p>
      <w:pPr>
        <w:pStyle w:val="Odstavecseseznamem"/>
        <w:spacing w:lineRule="auto" w:line="240"/>
        <w:ind w:left="283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zemní budova se sedlovou střechou a krytinou z vlnitého plechu a osinkocementových tašek. Budova jsou v špatném technickém stavu.</w:t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</w:p>
    <w:p>
      <w:pPr>
        <w:pStyle w:val="Odstavecseseznamem"/>
        <w:spacing w:lineRule="auto" w:line="24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IDENTIFIKAČNÍ ÚDAJE INVESTORA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Investor:</w:t>
        <w:tab/>
        <w:tab/>
        <w:t xml:space="preserve">Správa železnic </w:t>
      </w:r>
    </w:p>
    <w:p>
      <w:pPr>
        <w:pStyle w:val="Odstavecseseznamem"/>
        <w:spacing w:lineRule="auto" w:line="240"/>
        <w:ind w:left="283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átní organizace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Fotochemy 259</w:t>
      </w:r>
    </w:p>
    <w:p>
      <w:pPr>
        <w:pStyle w:val="Odstavecseseznamem"/>
        <w:spacing w:lineRule="auto" w:line="240"/>
        <w:ind w:left="2832" w:hanging="0"/>
        <w:jc w:val="both"/>
        <w:rPr/>
      </w:pP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Č: 70994234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) IDENTIFIKAČNÍ ÚDAJE PROJEKTANTA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ant:</w:t>
        <w:tab/>
        <w:tab/>
        <w:t xml:space="preserve">Správa železnic </w:t>
      </w:r>
    </w:p>
    <w:p>
      <w:pPr>
        <w:pStyle w:val="Odstavecseseznamem"/>
        <w:spacing w:lineRule="auto" w:line="240"/>
        <w:ind w:left="283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átní organizace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 Fotochemy 259</w:t>
      </w:r>
    </w:p>
    <w:p>
      <w:pPr>
        <w:pStyle w:val="Odstavecseseznamem"/>
        <w:spacing w:lineRule="auto" w:line="240"/>
        <w:ind w:left="2832" w:hanging="0"/>
        <w:jc w:val="both"/>
        <w:rPr/>
      </w:pP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Č: 70994234</w:t>
      </w:r>
    </w:p>
    <w:p>
      <w:pPr>
        <w:pStyle w:val="Odstavecseseznamem"/>
        <w:spacing w:lineRule="auto" w:line="240"/>
        <w:ind w:left="283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) ÚDAJE O ÚZEMÍ A O STAVEBNÍM POZEMKU</w:t>
      </w:r>
    </w:p>
    <w:p>
      <w:pPr>
        <w:pStyle w:val="Odstavecseseznamem"/>
        <w:numPr>
          <w:ilvl w:val="0"/>
          <w:numId w:val="7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ývalá svařovna a dílny se nachází na trati Pardubice Rosice nad Labem – Hlinsko v Čechách ve stanici Chrudim v km 80,710, na stav. Parcele č. 7012 a 975 katastrální území Chrudim, obec Chrudim. Vlastníkem pozemku je Správa železnic, státní organizace</w:t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) TERMÍN UKONČENÍ BOURACÍCH PRACÍ</w:t>
      </w:r>
    </w:p>
    <w:p>
      <w:pPr>
        <w:pStyle w:val="Odstavecseseznamem"/>
        <w:numPr>
          <w:ilvl w:val="0"/>
          <w:numId w:val="7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končení prací: 31.12.2023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) VLIV STAVBY NA OKOLNÍ STAVBY A POZEMKY</w:t>
      </w:r>
    </w:p>
    <w:p>
      <w:pPr>
        <w:pStyle w:val="Normal"/>
        <w:numPr>
          <w:ilvl w:val="0"/>
          <w:numId w:val="7"/>
        </w:numPr>
        <w:shd w:fill="FFFFFF" w:val="clear"/>
        <w:autoSpaceDE w:val="true"/>
        <w:spacing w:before="0" w:after="200"/>
        <w:contextualSpacing/>
        <w:rPr/>
      </w:pPr>
      <w:r>
        <w:rPr>
          <w:rFonts w:cs="Verdana" w:ascii="Verdana" w:hAnsi="Verdana"/>
        </w:rPr>
        <w:t xml:space="preserve">Bouraný objekt je prázdný, ve špatném technickém stavu a v těsné blízkosti trati. Bourací práce budou provedeny ručně a strojně bez použití trhavin. Vlastní realizace bude prováděna maximálně šetrně s ohledem na okolní zástavbu. Veškeré práce probíhají od shora dolů. Při demolici zděných konstrukcí bude objekt průběžně skrápěn vodou, aby bylo omezeno víření prachu. </w:t>
      </w:r>
    </w:p>
    <w:p>
      <w:pPr>
        <w:pStyle w:val="Odstavecseseznamem"/>
        <w:shd w:fill="FFFFFF" w:val="clear"/>
        <w:spacing w:lineRule="auto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. SOUHRNNÁ TECHNICKÁ ZPRÁVA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   </w:t>
      </w:r>
      <w:r>
        <w:rPr>
          <w:rFonts w:cs="Verdana" w:ascii="Verdana" w:hAnsi="Verdana"/>
        </w:rPr>
        <w:t>1) Stručný popis stavby a jejích konstrukcí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    2) Výsledky stavebního průzkumu, přítomnost azbestu ve stavbě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3) Připojení na technickou infrastrukturu a způsob odpojení, ochranná a bezpečnostní     </w:t>
      </w:r>
    </w:p>
    <w:p>
      <w:pPr>
        <w:pStyle w:val="Normal"/>
        <w:ind w:left="708" w:hanging="0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pásma.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STRUČNÝ POPIS STAVBY A JEJICH KONSTRUKCÍ</w:t>
      </w:r>
    </w:p>
    <w:p>
      <w:pPr>
        <w:pStyle w:val="Odstavecseseznamem"/>
        <w:numPr>
          <w:ilvl w:val="0"/>
          <w:numId w:val="8"/>
        </w:numPr>
        <w:spacing w:lineRule="auto" w:line="240"/>
        <w:jc w:val="both"/>
        <w:rPr/>
      </w:pPr>
      <w:r>
        <w:rPr>
          <w:rFonts w:cs="Verdana" w:ascii="Verdana" w:hAnsi="Verdana"/>
          <w:sz w:val="20"/>
          <w:szCs w:val="20"/>
        </w:rPr>
        <w:t>Objekt byl postaven v roce 1937. Jedná se o přízemní budovu nepodsklepenou se sedlovou střechou a krytinou z vlnitého plechu a osinkocementových tašek. Zastavěná plocha objektu má 902m2 a obestavěný prostor 4976m3. Příslušenství ostatní drobné kůlny.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opis budovy: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áklady: betonové.  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vislé konstrukce: zděné z plných cihel, omítané  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dorovné konstrukce: dřevěné trámové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střešení: sedlová střecha, dřevěný strop, střešní krytina z vlnitého plechu a  osinkocementových tašek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lahy: betonové, PVC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ytápění: lokální</w:t>
      </w:r>
    </w:p>
    <w:p>
      <w:pPr>
        <w:pStyle w:val="Odstavecseseznamem"/>
        <w:spacing w:lineRule="auto" w:line="2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VÝSLEDKY STAVEBNÍHO PRŮZKUMU, PŘÍTOMNOST AZBESTU VE STAVBĚ</w:t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vební průzkum stavby ukazuje, že objekt je ve špatném technickém stavu. Při průzkumu byla zjištěna přítomnost azbestu ve střešní krytině.</w:t>
      </w:r>
    </w:p>
    <w:p>
      <w:pPr>
        <w:pStyle w:val="Odstavecseseznamem"/>
        <w:spacing w:lineRule="auto" w:line="24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3) PŘIPOJENÍ NA TECHNICKOU INFRASTRUKTURU A ZPŮSOB ODPOJENÍ,  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OCHRANNÁ A BEZPEČNOSTNÍ PÁSMA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Obecní voda je odpojena v šachtě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Elektr.přípojka – spodní vedení nn odpojeno).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Přístup k objektu přes pozemky ČD a.s. s vjezdem přes autobusové nádraží.  </w:t>
      </w:r>
    </w:p>
    <w:p>
      <w:pPr>
        <w:pStyle w:val="Odstavecseseznamem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Objekt se nachází v ochranném pásmu dráhy.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. TECHNICKÁ ZPRÁVA - BOURACÍ PRÁCE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Obsah:  </w:t>
      </w:r>
      <w:r>
        <w:rPr>
          <w:rFonts w:cs="Verdana" w:ascii="Verdana" w:hAnsi="Verdana"/>
        </w:rPr>
        <w:t>1) Technologický postup</w:t>
      </w:r>
    </w:p>
    <w:p>
      <w:pPr>
        <w:pStyle w:val="Normal"/>
        <w:rPr/>
      </w:pPr>
      <w:r>
        <w:rPr>
          <w:rFonts w:cs="Verdana" w:ascii="Verdana" w:hAnsi="Verdana"/>
        </w:rPr>
        <w:tab/>
        <w:t xml:space="preserve">  2) Nakládání s odpady podle jednotlivých druhů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CHNOLOGICKÝ POSTUP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jení od inženýrských sítí (odpojeny)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plechování (žlabů a svodů z  plechu)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krytiny z vlnitého plechu a osinkocementových tašek.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Demontáž dřevěné střešní konstrukce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montáž dřevěných stropních konstrukcí.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vnitřních dělících příček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ebrání obvodového pláště objektu. 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táž podlahových konstrukcí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Vybourání základových konstrukcí, cca 0,3m pod stávající úroveň terénu a zasypání sklepa nezávadným materiálem </w:t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Plocha po demolici bude zavezena, urovnána a oseta travou. 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) NAKLÁDÁNÍ S ODPADY PODLE JEDNOTLIVÝCH DRUHŮ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Odstavecseseznamem"/>
        <w:numPr>
          <w:ilvl w:val="0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>Název a sídlo firmy, včetně stavebního dozoru, který bude vykonávat autorizovaná osoba, bude známo dodatečně po vyhlášeném výběrovém řízení na snesení objektu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inkocementové šablony budou rozebírány a sneseny do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řízemí a uloženy do uzavíratelných neprodyšných obalů, které budou okamžitě odvezeny a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kologicky zlikvidovány. Pracovníci budou před započetím prací proškoleni pro práce </w:t>
      </w:r>
    </w:p>
    <w:p>
      <w:pPr>
        <w:pStyle w:val="Odstavecseseznamem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 eternitem a budou používat předepsané ochranné pomůcky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Budou dodrženy všechny bezpečnostní předpisy a normy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všemi druhy odpadů bude nakládáno v souladu se zákonem č.185/2001 Sb. o odpadech a příslušnými prováděcími předpisy. Popis vznikajících odpadů zařazených dle vyhlášky č.381/2001 Sb. Katalog odpadů, jejich množství i odstranění bude k dispozici u majitele po realizaci demolice. Odpady budou tříděny dle druhu a kategorie v místě stavby na volné ploše. Nepotřebný materiál bude odvezen na povolenou skládku.</w:t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uhy materiálů podle katalogu: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7 01: 1135 tun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7 02: 22 tun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7 06: 5,79 tun</w:t>
      </w:r>
    </w:p>
    <w:p>
      <w:pPr>
        <w:pStyle w:val="Odstavecseseznamem"/>
        <w:spacing w:lineRule="auto" w:line="240"/>
        <w:rPr/>
      </w:pPr>
      <w:r>
        <w:rPr>
          <w:rFonts w:cs="Verdana" w:ascii="Verdana" w:hAnsi="Verdana"/>
          <w:sz w:val="20"/>
          <w:szCs w:val="20"/>
        </w:rPr>
        <w:t>17 09: 20 tun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Hradci Králové  dne  3.2.2020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pracoval:    Procházka Tomáš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Správa železnic, státní organizace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Oblastní ředitelství Hradec Králové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U Fotochemy 259,  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501 01 Hradec Králové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Tel: 972 342 160</w:t>
      </w:r>
    </w:p>
    <w:p>
      <w:pPr>
        <w:pStyle w:val="Odstavecseseznamem"/>
        <w:spacing w:lineRule="auto" w:line="24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Mobil: 724 791 418 </w:t>
      </w:r>
    </w:p>
    <w:p>
      <w:pPr>
        <w:pStyle w:val="Odstavecseseznamem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-mail: prochazkaTo@szdc.c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418" w:gutter="0" w:header="1134" w:top="1190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b/>
        <w:color w:val="FF5200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  <w:color w:val="FF5200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  <w:color w:val="FF5200"/>
      </w:rPr>
      <w:t>6</w: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end"/>
    </w:r>
    <w:r>
      <w:rPr>
        <w:rStyle w:val="PageNumber"/>
        <w:rFonts w:cs="Verdana" w:ascii="Verdana" w:hAnsi="Verdana"/>
        <w:b/>
        <w:color w:val="FF5200"/>
        <w:sz w:val="16"/>
        <w:szCs w:val="16"/>
      </w:rPr>
      <w:t>/</w:t>
    </w:r>
    <w:r>
      <w:rPr>
        <w:rStyle w:val="PageNumber"/>
        <w:rFonts w:cs="Verdana" w:ascii="Verdana" w:hAnsi="Verdana"/>
        <w:b/>
        <w:color w:val="FF5200"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  <w:color w:val="FF5200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  <w:color w:val="FF5200"/>
      </w:rPr>
      <w:t>6</w:t>
    </w:r>
    <w:r>
      <w:rPr>
        <w:rStyle w:val="PageNumber"/>
        <w:sz w:val="16"/>
        <w:b/>
        <w:szCs w:val="16"/>
        <w:rFonts w:cs="Verdana" w:ascii="Verdana" w:hAnsi="Verdana"/>
        <w:color w:val="FF52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>
              <w:rStyle w:val="PageNumber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</w:rPr>
            <w:instrText xml:space="preserve"> PAGE </w:instrText>
          </w:r>
          <w:r>
            <w:rPr>
              <w:rStyle w:val="PageNumber"/>
              <w:sz w:val="12"/>
              <w:szCs w:val="12"/>
            </w:rPr>
            <w:fldChar w:fldCharType="separate"/>
          </w:r>
          <w:r>
            <w:rPr>
              <w:rStyle w:val="PageNumber"/>
              <w:sz w:val="12"/>
              <w:szCs w:val="12"/>
            </w:rPr>
            <w:t>1</w:t>
          </w:r>
          <w:r>
            <w:rPr>
              <w:rStyle w:val="PageNumber"/>
              <w:sz w:val="12"/>
              <w:szCs w:val="12"/>
            </w:rPr>
            <w:fldChar w:fldCharType="end"/>
          </w:r>
          <w:r>
            <w:rPr>
              <w:rStyle w:val="PageNumber"/>
              <w:sz w:val="12"/>
              <w:szCs w:val="12"/>
            </w:rPr>
            <w:t xml:space="preserve">          </w:t>
          </w:r>
        </w:p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/>
          </w:r>
        </w:p>
        <w:p>
          <w:pPr>
            <w:pStyle w:val="Footer"/>
            <w:rPr>
              <w:rStyle w:val="PageNumber"/>
              <w:sz w:val="12"/>
              <w:szCs w:val="12"/>
            </w:rPr>
          </w:pPr>
          <w:r>
            <w:rPr/>
          </w:r>
        </w:p>
        <w:p>
          <w:pPr>
            <w:pStyle w:val="Footer"/>
            <w:rPr>
              <w:rStyle w:val="PageNumber"/>
              <w:color w:val="FF5200"/>
              <w:sz w:val="12"/>
              <w:szCs w:val="12"/>
            </w:rPr>
          </w:pPr>
          <w:r>
            <w:rPr>
              <w:rStyle w:val="PageNumber"/>
              <w:sz w:val="12"/>
              <w:szCs w:val="12"/>
            </w:rPr>
            <w:t xml:space="preserve">                 </w:t>
          </w:r>
          <w:r>
            <w:rPr>
              <w:rStyle w:val="PageNumber"/>
              <w:rFonts w:cs="Verdana" w:ascii="Verdana" w:hAnsi="Verdana"/>
              <w:b/>
              <w:color w:val="FF5200"/>
              <w:sz w:val="12"/>
              <w:szCs w:val="12"/>
            </w:rPr>
            <w:t>1/</w:t>
          </w:r>
          <w:r>
            <w:rPr>
              <w:rStyle w:val="PageNumber"/>
              <w:rFonts w:cs="Verdana" w:ascii="Verdana" w:hAnsi="Verdana"/>
              <w:b/>
              <w:color w:val="FF5200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t>6</w:t>
          </w:r>
          <w:r>
            <w:rPr>
              <w:rStyle w:val="PageNumber"/>
              <w:sz w:val="12"/>
              <w:b/>
              <w:szCs w:val="12"/>
              <w:rFonts w:cs="Verdana" w:ascii="Verdana" w:hAnsi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/>
          </w:pPr>
          <w:r>
            <w:rPr>
              <w:rFonts w:cs="Verdana" w:ascii="Verdana" w:hAnsi="Verdana"/>
              <w:b/>
              <w:sz w:val="12"/>
              <w:szCs w:val="12"/>
            </w:rPr>
            <w:t>Oblastní ředistelství  staveb Hradec Králové</w:t>
          </w:r>
        </w:p>
        <w:p>
          <w:pPr>
            <w:pStyle w:val="Foo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 xml:space="preserve">U Fotochemy 259 </w:t>
          </w:r>
        </w:p>
        <w:p>
          <w:pPr>
            <w:pStyle w:val="Footer"/>
            <w:rPr>
              <w:rFonts w:ascii="Verdana" w:hAnsi="Verdana" w:cs="Verdana"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>501 01 Hradec Králové</w:t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67335</wp:posOffset>
          </wp:positionH>
          <wp:positionV relativeFrom="page">
            <wp:posOffset>169545</wp:posOffset>
          </wp:positionV>
          <wp:extent cx="1727835" cy="64071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b w:val="false"/>
      <w:position w:val="0"/>
      <w:sz w:val="24"/>
      <w:sz w:val="24"/>
      <w:vertAlign w:val="baseline"/>
    </w:rPr>
  </w:style>
  <w:style w:type="character" w:styleId="WW8Num12z4">
    <w:name w:val="WW8Num12z4"/>
    <w:qFormat/>
    <w:rPr>
      <w:position w:val="0"/>
      <w:sz w:val="14"/>
      <w:sz w:val="1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position w:val="0"/>
      <w:sz w:val="14"/>
      <w:sz w:val="14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Symbol" w:hAnsi="Symbol" w:cs="Symbol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b w:val="false"/>
      <w:position w:val="0"/>
      <w:sz w:val="24"/>
      <w:sz w:val="24"/>
      <w:vertAlign w:val="baseline"/>
    </w:rPr>
  </w:style>
  <w:style w:type="character" w:styleId="WW8Num27z4">
    <w:name w:val="WW8Num27z4"/>
    <w:qFormat/>
    <w:rPr>
      <w:position w:val="0"/>
      <w:sz w:val="14"/>
      <w:sz w:val="1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>
      <w:b w:val="false"/>
      <w:position w:val="0"/>
      <w:sz w:val="24"/>
      <w:sz w:val="24"/>
      <w:vertAlign w:val="baseline"/>
    </w:rPr>
  </w:style>
  <w:style w:type="character" w:styleId="WW8Num44z4">
    <w:name w:val="WW8Num44z4"/>
    <w:qFormat/>
    <w:rPr>
      <w:position w:val="0"/>
      <w:sz w:val="14"/>
      <w:sz w:val="14"/>
      <w:vertAlign w:val="baseline"/>
    </w:rPr>
  </w:style>
  <w:style w:type="character" w:styleId="WW8Num45z0">
    <w:name w:val="WW8Num45z0"/>
    <w:qFormat/>
    <w:rPr/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1">
    <w:name w:val="Základní text 21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9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autoSpaceDE w:val="true"/>
      <w:spacing w:lineRule="auto" w:line="36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Verdana"/>
      <w:b/>
      <w:color w:val="002B59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0:00Z</dcterms:created>
  <dc:creator>Kateřina Obermajerová</dc:creator>
  <dc:description/>
  <cp:keywords/>
  <dc:language>en-US</dc:language>
  <cp:lastModifiedBy>Procházka Tomáš</cp:lastModifiedBy>
  <cp:lastPrinted>2020-03-09T10:38:00Z</cp:lastPrinted>
  <dcterms:modified xsi:type="dcterms:W3CDTF">2020-03-09T09:38:00Z</dcterms:modified>
  <cp:revision>109</cp:revision>
  <dc:subject/>
  <dc:title/>
</cp:coreProperties>
</file>